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(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месяцев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месяц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b/>
          <w:b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,54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4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3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98,0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4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истема электронного документооборота «Контур-Диадок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98,0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5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7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,71436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lang w:eastAsia="ru-RU"/>
              </w:rPr>
              <w:t>12,51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b/>
          <w:b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862,675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891,7578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41,75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899,91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           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46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13,42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0,0043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862,67597</w:t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Расчетная потребность в год,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 Гкал/м</w:t>
            </w:r>
            <w:r>
              <w:rPr>
                <w:rFonts w:eastAsia="Times New Roman;Times New Roman" w:cs="Calibri;Century Gothic" w:ascii="Times New Roman;Times New Roman" w:hAnsi="Times New Roman;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230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,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3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val="en-US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0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02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,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val="en-US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461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,22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val="en-US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18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6,7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30,53059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891,75781</w:t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4,930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73,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,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,3708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41,756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7,75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1361,05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;Times New Roman" w:hAnsi="Times New Roman;Times New Roman" w:eastAsia="Times New Roman;Times New Roman" w:cs="Calibri;Century Gothic"/>
                <w:highlight w:val="yellow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565,866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295,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2,952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47,75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905"/>
        <w:gridCol w:w="3441"/>
        <w:gridCol w:w="152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7.1.3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73"/>
        <w:gridCol w:w="1627"/>
        <w:gridCol w:w="1627"/>
        <w:gridCol w:w="1277"/>
      </w:tblGrid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0137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0,13774</w:t>
            </w:r>
          </w:p>
        </w:tc>
      </w:tr>
      <w:tr>
        <w:trPr>
          <w:trHeight w:val="1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ерекатка пожарных рукав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424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4,246</w:t>
            </w:r>
          </w:p>
        </w:tc>
      </w:tr>
      <w:tr>
        <w:trPr>
          <w:trHeight w:val="6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екущий ремонт полов в фой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грамма по энергосбережен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8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361,0572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7.2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8,725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62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67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Глава 8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8.1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5085521,8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2745409,5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223586,3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8059722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8.4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3"/>
        <w:gridCol w:w="213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8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8.5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76,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57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;Times New Roman" w:hAnsi="Arial;Times New Roman" w:eastAsia="Times New Roman;Times New Roman" w:cs="Arial;Times New Roman"/>
          <w:lang w:eastAsia="ru-RU"/>
        </w:rPr>
      </w:pPr>
      <w:r>
        <w:rPr>
          <w:rFonts w:eastAsia="Times New Roman;Times New Roman" w:cs="Arial;Times New Roman" w:ascii="Arial;Times New Roman" w:hAnsi="Arial;Times New Roman"/>
          <w:color w:val="000000"/>
          <w:lang w:eastAsia="ru-RU"/>
        </w:rPr>
        <w:t xml:space="preserve">8.7 Затраты </w:t>
      </w:r>
      <w:r>
        <w:rPr>
          <w:rFonts w:eastAsia="Times New Roman;Times New Roman" w:cs="Arial;Times New Roman" w:ascii="Arial;Times New Roman" w:hAnsi="Arial;Times New Roman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9.1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З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1,616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971,7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  <w:lang w:val="en-US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9.1.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</w:t>
            </w: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ул 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</w:rPr>
              <w:t>5_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UA</w:t>
            </w:r>
            <w:r>
              <w:rPr>
                <w:rFonts w:cs="Times New Roman;Times New Roman" w:ascii="Times New Roman;Times New Roman" w:hAnsi="Times New Roman;Times New Roman"/>
              </w:rPr>
              <w:t>_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EChair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i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ИЗО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SO</w:t>
            </w:r>
            <w:r>
              <w:rPr>
                <w:rFonts w:cs="Times New Roman;Times New Roman" w:ascii="Times New Roman;Times New Roman" w:hAnsi="Times New Roman;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ресло 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</w:rPr>
              <w:t>5_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B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_ Бюрократ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H</w:t>
            </w:r>
            <w:r>
              <w:rPr>
                <w:rFonts w:cs="Times New Roman;Times New Roman" w:ascii="Times New Roman;Times New Roman" w:hAnsi="Times New Roman;Times New Roman"/>
              </w:rPr>
              <w:t>-695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ткань чер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W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-11/ сетка чер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W</w:t>
            </w:r>
            <w:r>
              <w:rPr>
                <w:rFonts w:cs="Times New Roman;Times New Roman" w:ascii="Times New Roman;Times New Roman" w:hAnsi="Times New Roman;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78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ектор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тильник настольный ЭРА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</w:rPr>
              <w:t>-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840,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8,4046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0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  <w:t>60,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  <w:t>501,616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0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275"/>
        <w:gridCol w:w="1134"/>
        <w:gridCol w:w="1134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мягкого инвентаря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8,9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0,7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16,4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58,9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4,49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38,19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92,13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680"/>
        <w:gridCol w:w="1702"/>
        <w:gridCol w:w="1445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к аттестату об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новном общем обра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I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к аттестату об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новном среднем образов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Медаль «За особые успехи в учении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0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7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4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10,7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7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1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16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 500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туалетная (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5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551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5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9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0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,21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428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88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85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87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65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4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8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6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Элемент питан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CR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9,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Элемент питан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CR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,3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Чистящее сред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8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4820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116,460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 xml:space="preserve">10.1.5.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41"/>
        <w:gridCol w:w="1202"/>
        <w:gridCol w:w="1317"/>
        <w:gridCol w:w="1174"/>
        <w:gridCol w:w="12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9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,87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2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4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9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76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306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77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,544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6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8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5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3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6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6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Эмаль для пола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77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,926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58,94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8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499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4,49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10.1.7. Затраты на приобретение мягкого инвентаря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стюм мужской утепленный «Стим» (куртка и комбинезо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119,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,11928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стюм мужской «Оптимальный» (куртка/брюк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138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,277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мплект женский универсаль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281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,971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стюм женский «Мангель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609,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7,82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38,195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1.</w:t>
      </w:r>
      <w:r>
        <w:rPr>
          <w:rFonts w:cs="Times New Roman;Times New Roman" w:ascii="Times New Roman;Times New Roman" w:hAnsi="Times New Roman;Times New Roman"/>
          <w:b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;Times New Roman" w:cs="Calibri;Century Gothic"/>
      <w:sz w:val="22"/>
    </w:rPr>
  </w:style>
  <w:style w:type="character" w:styleId="Style18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9">
    <w:name w:val="Текст сноски Знак"/>
    <w:qFormat/>
    <w:rPr>
      <w:rFonts w:eastAsia="Times New Roman;Times New Roman" w:cs="Calibri;Century Gothic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eastAsia="Times New Roman;Times New Roman" w:cs="Verdana;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rFonts w:eastAsia="Times New Roman;Times New Roman" w:cs="Calibri;Century Gothic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K</cp:lastModifiedBy>
  <cp:lastPrinted>2025-11-25T13:13:00Z</cp:lastPrinted>
  <dcterms:modified xsi:type="dcterms:W3CDTF">2025-11-25T08:13:00Z</dcterms:modified>
  <cp:revision>193</cp:revision>
  <dc:subject/>
  <dc:title/>
</cp:coreProperties>
</file>